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拉萨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9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9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91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8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5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1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5- 7:21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4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20:4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0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49-- 5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6- 7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20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1:48-- 5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4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57- 7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8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3--20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46-- 5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7- 7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20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45-- 5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8- 7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20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44-- 5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59- 7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20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43-- 6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4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0- 7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20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42-- 6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1- 7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20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41-- 6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1- 7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20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40-- 6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6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6:02- 7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8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9--20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38-- 6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3- 7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20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37-- 6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4- 7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20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36-- 6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5- 7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20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35-- 6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5- 7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20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33-- 6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6- 7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20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32-- 6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7- 7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20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31-- 6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6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6:08- 7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8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4--20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30-- 6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8- 7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20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8-- 6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09- 7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20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7-- 6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0- 7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20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6-- 6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0- 7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20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5-- 6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1- 7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20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3-- 6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2- 7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20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22-- 6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6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6:13- 7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8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8--20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21-- 6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3- 7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--20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9-- 6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4- 7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--20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8-- 6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5- 7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--20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1:17-- 6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5- 7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--20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6-- 6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6- 7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--20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4-- 6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7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6:17- 7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--20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B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3-- 6:17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3:03:00Z</dcterms:created>
  <dc:creator>微软用户</dc:creator>
  <dc:description/>
  <cp:keywords/>
  <dc:language>en-US</dc:language>
  <cp:lastModifiedBy>微软用户</cp:lastModifiedBy>
  <dcterms:modified xsi:type="dcterms:W3CDTF">2010-08-02T03:07:00Z</dcterms:modified>
  <cp:revision>4</cp:revision>
  <dc:subject/>
  <dc:title>2010年斋月</dc:title>
</cp:coreProperties>
</file>