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乌鲁木齐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43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7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87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6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5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- 7:1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13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21:2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48-- 5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9- 7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21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2:47-- 5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4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20- 7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9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1--21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2:45-- 5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- 7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21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43-- 5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4- 7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21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41-- 5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5- 7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21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39-- 5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7- 7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21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37-- 5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9- 7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21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35-- 5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1- 7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21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33-- 5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4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32- 7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9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4--21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2:31-- 5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4- 7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21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29-- 5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5- 7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21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27-- 5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7- 7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9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21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25-- 5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9- 7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21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23-- 5: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0- 7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20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21-- 5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2- 7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20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19-- 5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4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44- 7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5--20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2:17-- 5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5- 7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20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15-- 5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7- 7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20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13-- 5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48- 7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20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11-- 5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0- 7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20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09-- 5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1- 7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20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07-- 5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3- 7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20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05-- 5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4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54- 7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6--20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2:03-- 5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6- 7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20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2:01-- 5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7- 7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20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59-- 5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9- 7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20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57-- 6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0- 7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20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55-- 6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2- 7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20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53-- 6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3- 7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20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51-- 6:04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07:00Z</dcterms:created>
  <dc:creator>微软用户</dc:creator>
  <dc:description/>
  <cp:keywords/>
  <dc:language>en-US</dc:language>
  <cp:lastModifiedBy>微软用户</cp:lastModifiedBy>
  <dcterms:modified xsi:type="dcterms:W3CDTF">2010-08-02T05:11:00Z</dcterms:modified>
  <cp:revision>4</cp:revision>
  <dc:subject/>
  <dc:title>2010年斋月</dc:title>
</cp:coreProperties>
</file>