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rFonts w:ascii="KaiTi_GB2312" w:hAnsi="KaiTi_GB2312" w:eastAsia="KaiTi_GB2312"/>
          <w:color w:val="993300"/>
          <w:sz w:val="24"/>
          <w:szCs w:val="28"/>
        </w:rPr>
        <w:t>（ 郑州</w:t>
      </w:r>
      <w:r>
        <w:rPr>
          <w:rFonts w:ascii="KaiTi_GB2312" w:hAnsi="KaiTi_GB2312" w:eastAsia="KaiTi_GB2312"/>
          <w:color w:val="993300"/>
          <w:sz w:val="24"/>
          <w:szCs w:val="21"/>
        </w:rPr>
        <w:t>地区  北纬</w:t>
      </w:r>
      <w:r>
        <w:rPr>
          <w:rFonts w:eastAsia="KaiTi_GB2312" w:ascii="KaiTi_GB2312" w:hAnsi="KaiTi_GB2312"/>
          <w:color w:val="993300"/>
          <w:sz w:val="24"/>
          <w:szCs w:val="21"/>
        </w:rPr>
        <w:t>34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45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1"/>
        </w:rPr>
        <w:t>，东经</w:t>
      </w:r>
      <w:r>
        <w:rPr>
          <w:rFonts w:eastAsia="KaiTi_GB2312" w:ascii="KaiTi_GB2312" w:hAnsi="KaiTi_GB2312"/>
          <w:color w:val="993300"/>
          <w:sz w:val="24"/>
          <w:szCs w:val="21"/>
        </w:rPr>
        <w:t>113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39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ascii="KaiTi_GB2312" w:hAnsi="KaiTi_GB2312" w:eastAsia="KaiTi_GB2312"/>
                <w:color w:val="999999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0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8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1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0- 5:43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0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0--19:18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8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2-- 4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- 5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9--19: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31-- 4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2- 5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18--19: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1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29-- 4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- 5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8--19: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8-- 4:1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4- 5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7--19: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7-- 4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- 5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6--19: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5-- 4: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- 5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5--19: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4-- 4:1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7- 5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5--19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3-- 4:1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8- 5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4--19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1-- 4:1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9- 5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13--19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20-- 4: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- 5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2--19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8-- 4:2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1- 5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1--19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7-- 4:2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2- 5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0--19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5-- 4:2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3- 5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9--19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4-- 4:2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4- 5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9--19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2-- 4: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5- 5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8--19: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1-- 4:2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26- 5: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07--18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09-- 4:2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7- 5: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6--18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8-- 4:2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8- 5: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5--18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6-- 4:2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9- 5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4--18: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5-- 4:3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0- 5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3--18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3-- 4:3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1- 5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2--18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2-- 4:3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2- 5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1--18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0-- 4:3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33- 6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00--18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59-- 4:3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4- 6: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9--18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7-- 4:3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5- 6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8--18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6-- 4:3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6- 6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7--18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4-- 4:3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7- 6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6--18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3-- 4:3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8- 6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4--18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1-- 4:3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E9FFD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9- 6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3--18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7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0-- 4:39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2:13:00Z</dcterms:created>
  <dc:creator>微软用户</dc:creator>
  <dc:description/>
  <cp:keywords/>
  <dc:language>en-US</dc:language>
  <cp:lastModifiedBy>微软用户</cp:lastModifiedBy>
  <dcterms:modified xsi:type="dcterms:W3CDTF">2010-08-02T02:17:00Z</dcterms:modified>
  <cp:revision>4</cp:revision>
  <dc:subject/>
  <dc:title>2010年斋月</dc:title>
</cp:coreProperties>
</file>