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南昌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28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41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115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54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2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- 5:44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9:00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7-- 4: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- 5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3--18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06-- 4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0- 5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3--18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5-- 4: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- 5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2--18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4-- 4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- 5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2--18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3-- 4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- 5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1--18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2-- 4: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- 5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1--18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1-- 4:2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4- 5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0--18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0-- 4: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5- 5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9--18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9-- 4: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5- 5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9--18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7-- 4:2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- 5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8--18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6-- 4:2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- 5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7--18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5-- 4:2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- 5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7--18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4-- 4:2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- 5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6--18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-- 4:2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9- 5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5--18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1-- 4:3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0- 5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5--18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-- 4:3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0- 5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4--18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9-- 4:3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1- 5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3--18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-- 4:3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2- 5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2--18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-- 4:3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2- 5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2--18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-- 4:3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3- 5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1--18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-- 4:3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- 5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0--18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-- 4:3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- 5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9--18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-- 4:3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5- 5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48--18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0-- 4:3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6- 5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7--18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-- 4:3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6- 5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7--18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8-- 4:3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7- 5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6--18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-- 4:3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8- 5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5--18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-- 4:3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8- 5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4--18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-- 4:3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AFED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9- 5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3--18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3-- 4:40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1:08:00Z</dcterms:created>
  <dc:creator>微软用户</dc:creator>
  <dc:description/>
  <cp:keywords/>
  <dc:language>en-US</dc:language>
  <cp:lastModifiedBy>微软用户</cp:lastModifiedBy>
  <dcterms:modified xsi:type="dcterms:W3CDTF">2010-08-02T01:13:00Z</dcterms:modified>
  <cp:revision>4</cp:revision>
  <dc:subject/>
  <dc:title>2010年斋月</dc:title>
</cp:coreProperties>
</file>